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Утвержден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Главы муниципального образования «Каменский городской округ»</w:t>
        <w:tab/>
        <w:t xml:space="preserve"> 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от 25.05.2022 № 1048 «Об утверждении плана мероприятий по обеспечению безопасности населения на водных объектах на территории муниципального образования «Каменский городской округ» в летний период 2022 года</w:t>
      </w:r>
    </w:p>
    <w:p>
      <w:pPr>
        <w:pStyle w:val="Normal"/>
        <w:ind w:left="8364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ПЛАН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мероприятий по обеспечению  безопасности населения на водных объекта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на территории муниципального образования  «Каменский городской округ» в летний период 2022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3544"/>
        <w:gridCol w:w="396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Срок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тветственные исполнители/ со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онные 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ссмотрение на заседании КЧС и ОПБ вопросов о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б организации охраны жизни и здоровья людей на водных объектах, обеспечения безопасности людей на водных объектах в период купального сезона 2022 год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000000"/>
                <w:sz w:val="28"/>
                <w:szCs w:val="28"/>
              </w:rPr>
              <w:t>по поручению председателя КЧС и ОП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КЧС и ОПБ, Управление образования Администрации МО «Каменский городской округ», представители ГИМС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уществление патрулирования мест выхода людей на водные объекты на территории муниципального образования «Каменский городской округ»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огласно утвержденному плану-графику патрулирования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мест выхода людей на водные объекты на территории муниципального образования «Каменский городской округ» в период с 01.06.2022 по 31.08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 совместно с арендаторами водных объектов на подведомственных территориях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мероприятий с населением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рганизация проведения бесед, инструктажей о соблюдении правил безопасного пребыва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ПС СО № 19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рганизация патрулирования прибрежных зон и мест массового отдыха людей с целью соблюдения общественного поряд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</w:t>
            </w:r>
            <w:r>
              <w:rPr>
                <w:rFonts w:cs="Liberation Serif" w:ascii="Liberation Serif" w:hAnsi="Liberation Serif"/>
                <w:bCs/>
                <w:iCs/>
                <w:color w:val="000000"/>
                <w:sz w:val="28"/>
                <w:szCs w:val="28"/>
              </w:rPr>
              <w:t>, представители ДНД,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сотрудники полиции, арендаторы водных объектов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Выявление нарушений правил охраны жизни людей на водных объектах и составление протоколов об административных правонарушениях, согласно областного закона от 14.06.2005 «Об административных правонарушениях на территории Свердловской области» № 52-ОЗ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, сотрудники полиции, представители ГИМС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предупреждающих и запрещающих знаков, информационных стендов, аншлагов о запрете куп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до 01 ию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 совместно с арендаторами водных объектов на подведомственных территориях (по согласованию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уществление контроля за сохранностью предупреждающих и запрещающих знаков, информационных стендов и аншлагов о запрете куп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 совместно с арендаторами водных объектов на подведомственных территория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мероприятий с деть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инструктажей с детьми в летних оздоровительных лагерях о правилах безопасного поведе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Управление образования Администрации МО «Каменский городской округ», 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ПС СО № 19, 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детских оздоровительных учреждений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инструктажей с сотрудниками  летних оздоровительных лагер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Проведение мероприятий (беседы, конкурсы, соревнования) по основам безопасности жизнедеятельности с детьми в летних оздоровительных лагеря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Управление образования Администрации МО «Каменский городской округ», представители 63 ПСО ФПС ГПС ГУ МЧС России по Свердловской области,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ПС СО № 19</w:t>
            </w: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 (по согласованию)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формление информационных уголков в летних оздоровительных лагерях и дошкольных образовательных учреждениях о соблюдении правил безопасного поведения в период летних канику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Управление образования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Использование средств наглядно-пропагандистского воздейст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информации на информационных стендах сельских администраций и в местах массового пребывания людей о соблюдении правил безопасного поведения на водоемах и вблизи водоем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, Управление образования Администрации МО «Каменский городской округ», Управление культуры Администрации МО «Каменский городской округ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спространение листовок среди населения о соблюдении правил безопасного поведения на водоемах и вблизи водое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уководители территориальных органов Администрации МО «Каменский городской округ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Информирование населения о проведении  мероприятий по обеспечению безопасности населения на водных объектах в средствах массовой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МКУ «ЦЗН Каменского городского округа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газета «Плам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  <w:tc>
          <w:tcPr>
            <w:tcW w:w="1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Организация взаимодействия со средствами массовой информаци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8"/>
                <w:szCs w:val="28"/>
              </w:rPr>
              <w:t>и использование технических средств масс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Размещение информационно-пропагандистских материалов по безопасности на водоемах в летний период 2022 года в газете «Пламя» и на официальном сайте муниципального образования  «Каменский городской округ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КУ «ЦЗН Каменского городского округа», газета «Пламя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Освещение в  газете «Пламя» и на официальном сайте муниципального образования  «Каменский городской округ» проводимых мероприятий по обеспечению безопасности населения на водных объектах в летний период 2022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01 июня - 31 авгу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 xml:space="preserve">Администрация МО «Каменский городской округ»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МКУ «ЦЗН Каменского городского округа», Управление образования Администрации МО «Каменский городской округ», газета «Пламя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30" w:leader="none"/>
        </w:tabs>
        <w:autoSpaceDE w:val="false"/>
        <w:ind w:left="1418" w:hanging="1418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СПИСО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сокращений используемых  </w:t>
      </w:r>
      <w:r>
        <w:rPr>
          <w:rFonts w:cs="Liberation Serif" w:ascii="Liberation Serif" w:hAnsi="Liberation Serif"/>
          <w:bCs/>
          <w:iCs/>
          <w:sz w:val="28"/>
          <w:szCs w:val="28"/>
        </w:rPr>
        <w:t>в плане  мероприятий по обеспечению безопасности населения на водных объектах в летний период 2022 года на территории муниципального образования  «Каменский городской округ»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85"/>
        <w:gridCol w:w="11538"/>
      </w:tblGrid>
      <w:tr>
        <w:trPr>
          <w:tblHeader w:val="true"/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12" w:right="-95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ьзуемое в таблице сокращение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103" w:right="-94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шифровка используемого сокращения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О «Каменский городской округ»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образование «Каменский городской округ»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ЧС и ОПБ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5" w:right="-6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иссия муниципального образования «Каменский городской округ» по предупреждению и ликвидации чрезвычайных ситуаций и обеспечению пожарной безопасно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КУ «ЦЗН Каменского городского округа»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ое казенное учреждение «Центр защиты населения Каменского городского округа»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 ПСО ФПС ГПС ГУ МЧС России по Свердловской области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3 Поисково-спасательный отряд Федеральной противопожарной службы Государственной противопожарной службы Главного управления МЧС по Свердловской обла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НД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iCs/>
                <w:sz w:val="28"/>
                <w:szCs w:val="28"/>
              </w:rPr>
              <w:t>Добровольная народная дружина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ИМС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130" w:hanging="0"/>
              <w:jc w:val="both"/>
              <w:rPr>
                <w:rFonts w:ascii="Liberation Serif" w:hAnsi="Liberation Serif" w:cs="Liberation Serif"/>
                <w:bCs/>
                <w:i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едеральное казенное учреждение центр Государственной инспекции по маломерным судам МЧС России по Свердловской области</w:t>
            </w:r>
          </w:p>
        </w:tc>
      </w:tr>
      <w:tr>
        <w:trPr>
          <w:trHeight w:val="32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30" w:leader="none"/>
              </w:tabs>
              <w:autoSpaceDE w:val="false"/>
              <w:ind w:left="-98" w:right="-80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44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ПС СО № 19</w:t>
            </w:r>
          </w:p>
        </w:tc>
        <w:tc>
          <w:tcPr>
            <w:tcW w:w="1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сударственное казенное пожарно-техническое учреждение Свердловской области «Отряд противопожарной службы Свердловской области № 19»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6:30:00Z</dcterms:created>
  <dc:creator>User</dc:creator>
  <dc:description/>
  <cp:keywords/>
  <dc:language>en-US</dc:language>
  <cp:lastModifiedBy>Настя</cp:lastModifiedBy>
  <cp:lastPrinted>2022-05-25T14:19:00Z</cp:lastPrinted>
  <dcterms:modified xsi:type="dcterms:W3CDTF">2022-05-25T09:19:00Z</dcterms:modified>
  <cp:revision>30</cp:revision>
  <dc:subject/>
  <dc:title>ГЛАВА РЕВДИНСКОГО РАЙОНА</dc:title>
</cp:coreProperties>
</file>